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8"/>
          <w:szCs w:val="28"/>
        </w:rPr>
      </w:pPr>
      <w:r>
        <w:rPr>
          <w:rFonts w:cs="Calibri" w:ascii="Calibri" w:hAnsi="Calibri"/>
          <w:b/>
          <w:bCs/>
          <w:iCs/>
          <w:color w:val="FF0000"/>
          <w:sz w:val="28"/>
          <w:szCs w:val="28"/>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93" w:type="dxa"/>
        <w:jc w:val="center"/>
        <w:tblInd w:w="0" w:type="dxa"/>
        <w:tblLayout w:type="fixed"/>
        <w:tblCellMar>
          <w:top w:w="0" w:type="dxa"/>
          <w:left w:w="108" w:type="dxa"/>
          <w:bottom w:w="0" w:type="dxa"/>
          <w:right w:w="108" w:type="dxa"/>
        </w:tblCellMar>
      </w:tblPr>
      <w:tblGrid>
        <w:gridCol w:w="4490"/>
        <w:gridCol w:w="5430"/>
        <w:gridCol w:w="273"/>
      </w:tblGrid>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Testonormale"/>
              <w:ind w:left="80" w:right="149" w:firstLine="71"/>
              <w:jc w:val="center"/>
              <w:rPr>
                <w:rFonts w:ascii="Arial" w:hAnsi="Arial" w:cs="Arial"/>
                <w:b/>
                <w:b/>
                <w:bCs/>
                <w:lang w:val="it-IT" w:eastAsia="it-IT"/>
              </w:rPr>
            </w:pPr>
            <w:r>
              <w:rPr>
                <w:rFonts w:cs="Arial" w:ascii="Arial" w:hAnsi="Arial"/>
                <w:b/>
                <w:bCs/>
                <w:lang w:val="it-IT" w:eastAsia="it-IT"/>
              </w:rPr>
              <w:t>Stazione appaltante:  Comune di Sannicola (LE)</w:t>
            </w:r>
          </w:p>
          <w:p>
            <w:pPr>
              <w:pStyle w:val="Default"/>
              <w:rPr>
                <w:rFonts w:ascii="Arial" w:hAnsi="Arial" w:cs="Arial"/>
                <w:b/>
                <w:b/>
                <w:sz w:val="20"/>
                <w:szCs w:val="20"/>
              </w:rPr>
            </w:pPr>
            <w:r>
              <w:rPr>
                <w:rFonts w:cs="Arial" w:ascii="Arial" w:hAnsi="Arial"/>
                <w:b/>
                <w:bCs/>
                <w:sz w:val="20"/>
                <w:szCs w:val="20"/>
              </w:rPr>
              <w:t>PO FESR 2007/2013 - ASSE IV SAC “SALENTO DI MARE E DI PIETRE” - ALLESTIMENTO, ATTIVITÀ LABORATORIALI E GESTIONE DEL CENTRO PER LE PRODUZIONI NARRATE DEL SAC – ARADEO -  IMPORTO A BASE D’ASTA : €. 78.190,00.</w:t>
            </w:r>
          </w:p>
        </w:tc>
        <w:tc>
          <w:tcPr>
            <w:tcW w:w="2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bCs/>
                <w:sz w:val="20"/>
                <w:szCs w:val="20"/>
                <w:lang w:val="en-US"/>
              </w:rPr>
            </w:pPr>
            <w:r>
              <w:rPr>
                <w:rFonts w:cs="Arial" w:ascii="Arial" w:hAnsi="Arial"/>
                <w:b/>
                <w:sz w:val="22"/>
                <w:szCs w:val="22"/>
                <w:lang w:val="en-US"/>
              </w:rPr>
              <w:t xml:space="preserve">CUP: </w:t>
            </w:r>
            <w:r>
              <w:rPr>
                <w:rFonts w:cs="Arial" w:ascii="Arial" w:hAnsi="Arial"/>
                <w:b/>
                <w:color w:val="000000"/>
                <w:sz w:val="22"/>
                <w:szCs w:val="22"/>
                <w:lang w:val="en-US"/>
              </w:rPr>
              <w:t xml:space="preserve">G78J10000400006 - </w:t>
            </w:r>
            <w:r>
              <w:rPr>
                <w:rFonts w:cs="Arial" w:ascii="Arial" w:hAnsi="Arial"/>
                <w:b/>
                <w:sz w:val="22"/>
                <w:szCs w:val="22"/>
                <w:lang w:val="en-US"/>
              </w:rPr>
              <w:t xml:space="preserve">G79G14000280002; </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Helvetica" w:ascii="Helvetica" w:hAnsi="Helvetica"/>
                <w:b/>
                <w:sz w:val="22"/>
                <w:szCs w:val="22"/>
              </w:rPr>
              <w:t>CIG: 60366809EB</w:t>
            </w:r>
          </w:p>
        </w:tc>
        <w:tc>
          <w:tcPr>
            <w:tcW w:w="273" w:type="dxa"/>
            <w:tcBorders/>
            <w:tcMar>
              <w:left w:w="0" w:type="dxa"/>
              <w:right w:w="0" w:type="dxa"/>
            </w:tcMar>
          </w:tcPr>
          <w:p>
            <w:pPr>
              <w:pStyle w:val="Normal"/>
              <w:snapToGrid w:val="false"/>
              <w:rPr>
                <w:b/>
                <w:b/>
                <w:sz w:val="20"/>
                <w:szCs w:val="20"/>
              </w:rPr>
            </w:pPr>
            <w:r>
              <w:rPr>
                <w:b/>
                <w:sz w:val="20"/>
                <w:szCs w:val="20"/>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59"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1069493876"/>
            <w:bookmarkStart w:id="3" w:name="__Fieldmark__0_1069493876"/>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34, comma 1, lett. b),  del decreto legislativo n. 163 del 200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069493876"/>
            <w:bookmarkStart w:id="5" w:name="__Fieldmark__1_1069493876"/>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34, comma 1, lett. b),  del decreto legislativo n. 163 del 200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069493876"/>
            <w:bookmarkStart w:id="7" w:name="__Fieldmark__2_1069493876"/>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consorzio stabile di cui all’articolo 36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825" w:type="dxa"/>
        <w:jc w:val="left"/>
        <w:tblInd w:w="180" w:type="dxa"/>
        <w:tblLayout w:type="fixed"/>
        <w:tblCellMar>
          <w:top w:w="0" w:type="dxa"/>
          <w:left w:w="70" w:type="dxa"/>
          <w:bottom w:w="0" w:type="dxa"/>
          <w:right w:w="70" w:type="dxa"/>
        </w:tblCellMar>
      </w:tblPr>
      <w:tblGrid>
        <w:gridCol w:w="2946"/>
        <w:gridCol w:w="842"/>
        <w:gridCol w:w="1837"/>
        <w:gridCol w:w="1420"/>
        <w:gridCol w:w="147"/>
        <w:gridCol w:w="558"/>
        <w:gridCol w:w="2075"/>
      </w:tblGrid>
      <w:tr>
        <w:trPr/>
        <w:tc>
          <w:tcPr>
            <w:tcW w:w="2946" w:type="dxa"/>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78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825"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46" w:type="dxa"/>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46"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07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788"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3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tcPr>
          <w:p>
            <w:pPr>
              <w:pStyle w:val="Normal"/>
              <w:snapToGrid w:val="false"/>
              <w:ind w:left="284" w:hanging="284"/>
              <w:jc w:val="center"/>
              <w:rPr>
                <w:rFonts w:ascii="Tahoma" w:hAnsi="Tahoma" w:cs="Tahoma"/>
                <w:b/>
                <w:b/>
                <w:i/>
                <w:i/>
                <w:color w:val="FF0000"/>
                <w:sz w:val="20"/>
                <w:szCs w:val="22"/>
              </w:rPr>
            </w:pPr>
            <w:r>
              <w:rPr>
                <w:rFonts w:cs="Tahoma" w:ascii="Tahoma" w:hAnsi="Tahoma"/>
                <w:b/>
                <w:i/>
                <w:color w:val="FF0000"/>
                <w:sz w:val="20"/>
                <w:szCs w:val="22"/>
              </w:rPr>
            </w:r>
          </w:p>
          <w:p>
            <w:pPr>
              <w:pStyle w:val="Normal"/>
              <w:ind w:left="284" w:hanging="284"/>
              <w:jc w:val="center"/>
              <w:rPr>
                <w:rFonts w:ascii="Tahoma" w:hAnsi="Tahoma" w:cs="Tahoma"/>
                <w:b/>
                <w:b/>
                <w:i/>
                <w:i/>
                <w:color w:val="FF0000"/>
                <w:sz w:val="20"/>
              </w:rPr>
            </w:pPr>
            <w:r>
              <w:rPr>
                <w:rFonts w:cs="Tahoma" w:ascii="Tahoma" w:hAnsi="Tahoma"/>
                <w:b/>
                <w:i/>
                <w:color w:val="FF0000"/>
                <w:sz w:val="20"/>
              </w:rPr>
              <w:t>(solo per tutte le società e i consorzi con meno di quattro soci)</w:t>
            </w:r>
          </w:p>
          <w:p>
            <w:pPr>
              <w:pStyle w:val="Normal"/>
              <w:ind w:left="284" w:hanging="284"/>
              <w:jc w:val="center"/>
              <w:rPr>
                <w:rFonts w:ascii="Tahoma" w:hAnsi="Tahoma" w:cs="Tahoma"/>
                <w:b/>
                <w:b/>
                <w:i/>
                <w:i/>
                <w:color w:val="FF0000"/>
                <w:sz w:val="20"/>
              </w:rPr>
            </w:pPr>
            <w:r>
              <w:rPr>
                <w:rFonts w:cs="Tahoma" w:ascii="Tahoma" w:hAnsi="Tahoma"/>
                <w:b/>
                <w:i/>
                <w:color w:val="FF0000"/>
                <w:sz w:val="20"/>
              </w:rPr>
              <w:t>(nel caso di soci con quote uguali maggioritarie, sono considerati tutti soci di maggioranza )</w:t>
            </w:r>
          </w:p>
          <w:p>
            <w:pPr>
              <w:pStyle w:val="Normal"/>
              <w:ind w:left="284" w:hanging="284"/>
              <w:jc w:val="both"/>
              <w:rPr>
                <w:rFonts w:ascii="Tahoma" w:hAnsi="Tahoma" w:cs="Tahoma"/>
                <w:b/>
                <w:b/>
                <w:i/>
                <w:i/>
                <w:color w:val="FF0000"/>
                <w:sz w:val="20"/>
                <w:szCs w:val="20"/>
              </w:rPr>
            </w:pPr>
            <w:r>
              <w:rPr>
                <w:rFonts w:cs="Tahoma" w:ascii="Tahoma" w:hAnsi="Tahoma"/>
                <w:b/>
                <w:i/>
                <w:color w:val="FF0000"/>
                <w:sz w:val="20"/>
                <w:szCs w:val="20"/>
              </w:rPr>
            </w:r>
          </w:p>
          <w:tbl>
            <w:tblPr>
              <w:tblW w:w="9668" w:type="dxa"/>
              <w:jc w:val="left"/>
              <w:tblInd w:w="0" w:type="dxa"/>
              <w:tblLayout w:type="fixed"/>
              <w:tblCellMar>
                <w:top w:w="0" w:type="dxa"/>
                <w:left w:w="70" w:type="dxa"/>
                <w:bottom w:w="0" w:type="dxa"/>
                <w:right w:w="70" w:type="dxa"/>
              </w:tblCellMar>
            </w:tblPr>
            <w:tblGrid>
              <w:gridCol w:w="4150"/>
              <w:gridCol w:w="3259"/>
              <w:gridCol w:w="2259"/>
            </w:tblGrid>
            <w:tr>
              <w:trPr>
                <w:trHeight w:val="493"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dice fiscale</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63" w:right="-70" w:hanging="0"/>
                    <w:jc w:val="center"/>
                    <w:rPr>
                      <w:rFonts w:ascii="Tahoma" w:hAnsi="Tahoma" w:cs="Tahoma"/>
                      <w:i/>
                      <w:i/>
                      <w:iCs/>
                      <w:sz w:val="20"/>
                    </w:rPr>
                  </w:pPr>
                  <w:r>
                    <w:rPr>
                      <w:rFonts w:cs="Tahoma" w:ascii="Tahoma" w:hAnsi="Tahoma"/>
                      <w:i/>
                      <w:iCs/>
                      <w:sz w:val="20"/>
                    </w:rPr>
                    <w:t xml:space="preserve">Tipo di diritto </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20"/>
                    </w:rPr>
                  </w:pPr>
                  <w:r>
                    <w:rPr>
                      <w:rFonts w:cs="Tahoma" w:ascii="Tahoma" w:hAnsi="Tahoma"/>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0"/>
                    <w:rPr>
                      <w:rFonts w:ascii="Tahoma" w:hAnsi="Tahoma" w:cs="Tahoma"/>
                      <w:sz w:val="20"/>
                    </w:rPr>
                  </w:pPr>
                  <w:r>
                    <w:rPr>
                      <w:rFonts w:cs="Tahoma" w:ascii="Tahoma" w:hAnsi="Tahoma"/>
                      <w:sz w:val="20"/>
                    </w:rPr>
                    <w:t>Socio unico</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Tahoma" w:hAnsi="Tahoma" w:cs="Tahoma"/>
                      <w:sz w:val="20"/>
                    </w:rPr>
                  </w:pPr>
                  <w:r>
                    <w:rPr>
                      <w:rFonts w:cs="Tahoma" w:ascii="Tahoma" w:hAnsi="Tahoma"/>
                      <w:sz w:val="20"/>
                    </w:rPr>
                    <w:t>Socio di maggioranza</w:t>
                  </w:r>
                </w:p>
              </w:tc>
            </w:tr>
          </w:tbl>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825" w:type="dxa"/>
            <w:gridSpan w:val="7"/>
            <w:tcBorders/>
          </w:tcPr>
          <w:p>
            <w:pPr>
              <w:pStyle w:val="Normal"/>
              <w:autoSpaceDE w:val="false"/>
              <w:spacing w:before="40" w:after="40"/>
              <w:rPr>
                <w:rFonts w:ascii="Calibri" w:hAnsi="Calibri" w:cs="Calibri"/>
                <w:sz w:val="22"/>
                <w:szCs w:val="22"/>
              </w:rPr>
            </w:pPr>
            <w:r>
              <w:rPr>
                <w:rFonts w:cs="Calibri" w:ascii="Calibri" w:hAnsi="Calibri"/>
                <w:sz w:val="22"/>
                <w:szCs w:val="22"/>
              </w:rPr>
              <w:t>dichiara altresì di :</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069493876"/>
            <w:bookmarkStart w:id="9" w:name="__Fieldmark__3_106949387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069493876"/>
            <w:bookmarkStart w:id="11" w:name="__Fieldmark__4_106949387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2"/>
                <w:szCs w:val="22"/>
              </w:rPr>
              <w:t>(</w:t>
            </w:r>
            <w:r>
              <w:rPr>
                <w:rStyle w:val="EndnoteAnchor"/>
                <w:rFonts w:cs="Calibri" w:ascii="Calibri" w:hAnsi="Calibri"/>
                <w:bCs/>
                <w:sz w:val="22"/>
                <w:szCs w:val="22"/>
                <w:vertAlign w:val="superscript"/>
              </w:rPr>
              <w:endnoteReference w:id="6"/>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7"/>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1069493876"/>
            <w:bookmarkStart w:id="13" w:name="__Fieldmark__5_1069493876"/>
            <w:bookmarkEnd w:id="13"/>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1069493876"/>
            <w:bookmarkStart w:id="15" w:name="__Fieldmark__6_1069493876"/>
            <w:bookmarkEnd w:id="15"/>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1069493876"/>
            <w:bookmarkStart w:id="17" w:name="__Fieldmark__7_1069493876"/>
            <w:bookmarkEnd w:id="17"/>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1069493876"/>
            <w:bookmarkStart w:id="19" w:name="__Fieldmark__8_1069493876"/>
            <w:bookmarkEnd w:id="19"/>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1069493876"/>
            <w:bookmarkStart w:id="21" w:name="__Fieldmark__9_1069493876"/>
            <w:bookmarkEnd w:id="21"/>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1069493876"/>
            <w:bookmarkStart w:id="23" w:name="__Fieldmark__10_1069493876"/>
            <w:bookmarkEnd w:id="23"/>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1069493876"/>
            <w:bookmarkStart w:id="25" w:name="__Fieldmark__11_1069493876"/>
            <w:bookmarkEnd w:id="25"/>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1069493876"/>
            <w:bookmarkStart w:id="27" w:name="__Fieldmark__12_1069493876"/>
            <w:bookmarkEnd w:id="27"/>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1069493876"/>
            <w:bookmarkStart w:id="29" w:name="__Fieldmark__13_1069493876"/>
            <w:bookmarkEnd w:id="2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1069493876"/>
            <w:bookmarkStart w:id="31" w:name="__Fieldmark__14_1069493876"/>
            <w:bookmarkEnd w:id="3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1069493876"/>
            <w:bookmarkStart w:id="33" w:name="__Fieldmark__15_1069493876"/>
            <w:bookmarkEnd w:id="3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1069493876"/>
            <w:bookmarkStart w:id="35" w:name="__Fieldmark__16_1069493876"/>
            <w:bookmarkEnd w:id="35"/>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1069493876"/>
            <w:bookmarkStart w:id="37" w:name="__Fieldmark__17_1069493876"/>
            <w:bookmarkEnd w:id="37"/>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1069493876"/>
            <w:bookmarkStart w:id="39" w:name="__Fieldmark__18_1069493876"/>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9_1069493876"/>
            <w:bookmarkStart w:id="41" w:name="__Fieldmark__19_1069493876"/>
            <w:bookmarkEnd w:id="4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di non aver commesso violazioni gravi, definitivamente accertate, alle norme in materia di contributi previdenziali e assistenziali, secondo la legislazione italiana</w:t>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0_1069493876"/>
            <w:bookmarkStart w:id="43" w:name="__Fieldmark__20_1069493876"/>
            <w:bookmarkEnd w:id="4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1069493876"/>
            <w:bookmarkStart w:id="45" w:name="__Fieldmark__21_1069493876"/>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1069493876"/>
            <w:bookmarkStart w:id="47" w:name="__Fieldmark__22_1069493876"/>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1069493876"/>
            <w:bookmarkStart w:id="49" w:name="__Fieldmark__23_1069493876"/>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1069493876"/>
            <w:bookmarkStart w:id="51" w:name="__Fieldmark__24_1069493876"/>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1069493876"/>
            <w:bookmarkStart w:id="53" w:name="__Fieldmark__25_1069493876"/>
            <w:bookmarkEnd w:id="5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1069493876"/>
            <w:bookmarkStart w:id="55" w:name="__Fieldmark__26_1069493876"/>
            <w:bookmarkEnd w:id="5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1069493876"/>
            <w:bookmarkStart w:id="57" w:name="__Fieldmark__27_1069493876"/>
            <w:bookmarkEnd w:id="5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1069493876"/>
            <w:bookmarkStart w:id="59" w:name="__Fieldmark__28_1069493876"/>
            <w:bookmarkEnd w:id="59"/>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1069493876"/>
            <w:bookmarkStart w:id="61" w:name="__Fieldmark__29_1069493876"/>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1069493876"/>
            <w:bookmarkStart w:id="63" w:name="__Fieldmark__30_1069493876"/>
            <w:bookmarkEnd w:id="6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1069493876"/>
            <w:bookmarkStart w:id="65" w:name="__Fieldmark__31_1069493876"/>
            <w:bookmarkEnd w:id="6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1069493876"/>
            <w:bookmarkStart w:id="67" w:name="__Fieldmark__32_1069493876"/>
            <w:bookmarkEnd w:id="6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1069493876"/>
            <w:bookmarkStart w:id="69" w:name="__Fieldmark__33_1069493876"/>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1069493876"/>
            <w:bookmarkStart w:id="71" w:name="__Fieldmark__34_1069493876"/>
            <w:bookmarkEnd w:id="7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1069493876"/>
            <w:bookmarkStart w:id="73" w:name="__Fieldmark__35_1069493876"/>
            <w:bookmarkEnd w:id="7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1069493876"/>
            <w:bookmarkStart w:id="75" w:name="__Fieldmark__36_1069493876"/>
            <w:bookmarkEnd w:id="7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5"/>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1069493876"/>
            <w:bookmarkStart w:id="77" w:name="__Fieldmark__37_1069493876"/>
            <w:bookmarkEnd w:id="7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1069493876"/>
            <w:bookmarkStart w:id="79" w:name="__Fieldmark__38_1069493876"/>
            <w:bookmarkEnd w:id="79"/>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6"/>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1069493876"/>
            <w:bookmarkStart w:id="81" w:name="__Fieldmark__39_1069493876"/>
            <w:bookmarkEnd w:id="81"/>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1069493876"/>
            <w:bookmarkStart w:id="83" w:name="__Fieldmark__40_1069493876"/>
            <w:bookmarkEnd w:id="83"/>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rFonts w:ascii="Calibri" w:hAnsi="Calibri" w:cs="Calibri"/>
          <w:sz w:val="22"/>
          <w:szCs w:val="22"/>
        </w:rPr>
      </w:pPr>
      <w:r>
        <w:rPr>
          <w:rFonts w:cs="Calibri" w:ascii="Calibri" w:hAnsi="Calibri"/>
          <w:sz w:val="22"/>
          <w:szCs w:val="22"/>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1069493876"/>
      <w:bookmarkStart w:id="85" w:name="__Fieldmark__41_1069493876"/>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on si è avvalsa dei piani individuali di emersione;</w:t>
      </w:r>
    </w:p>
    <w:p>
      <w:pPr>
        <w:pStyle w:val="Regolamento"/>
        <w:ind w:left="709" w:hanging="425"/>
        <w:rPr/>
      </w:pPr>
      <w:r>
        <w:fldChar w:fldCharType="begin">
          <w:ffData>
            <w:name w:val="Controllo2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1069493876"/>
      <w:bookmarkStart w:id="87" w:name="__Fieldmark__42_1069493876"/>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si è avvalsa dei piani individuali di emersione ma tali piani si sono conclusi; </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1069493876"/>
            <w:bookmarkStart w:id="89" w:name="__Fieldmark__43_1069493876"/>
            <w:bookmarkEnd w:id="8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originale del DURC in data non anteriore a 3 (tre) mes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1069493876"/>
            <w:bookmarkStart w:id="91" w:name="__Fieldmark__44_1069493876"/>
            <w:bookmarkEnd w:id="9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1069493876"/>
            <w:bookmarkStart w:id="93" w:name="__Fieldmark__45_1069493876"/>
            <w:bookmarkEnd w:id="9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1069493876"/>
            <w:bookmarkStart w:id="95" w:name="__Fieldmark__46_1069493876"/>
            <w:bookmarkEnd w:id="9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1069493876"/>
            <w:bookmarkStart w:id="97" w:name="__Fieldmark__47_1069493876"/>
            <w:bookmarkEnd w:id="9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1069493876"/>
            <w:bookmarkStart w:id="99" w:name="__Fieldmark__48_1069493876"/>
            <w:bookmarkEnd w:id="9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1069493876"/>
            <w:bookmarkStart w:id="101" w:name="__Fieldmark__49_1069493876"/>
            <w:bookmarkEnd w:id="10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1069493876"/>
            <w:bookmarkStart w:id="103" w:name="__Fieldmark__50_1069493876"/>
            <w:bookmarkEnd w:id="10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1069493876"/>
            <w:bookmarkStart w:id="105" w:name="__Fieldmark__51_1069493876"/>
            <w:bookmarkEnd w:id="10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1069493876"/>
            <w:bookmarkStart w:id="107" w:name="__Fieldmark__52_1069493876"/>
            <w:bookmarkEnd w:id="10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1069493876"/>
            <w:bookmarkStart w:id="109" w:name="__Fieldmark__53_1069493876"/>
            <w:bookmarkEnd w:id="10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1069493876"/>
            <w:bookmarkStart w:id="111" w:name="__Fieldmark__54_1069493876"/>
            <w:bookmarkEnd w:id="1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1069493876"/>
            <w:bookmarkStart w:id="113" w:name="__Fieldmark__55_1069493876"/>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1069493876"/>
            <w:bookmarkStart w:id="115" w:name="__Fieldmark__56_1069493876"/>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1069493876"/>
            <w:bookmarkStart w:id="117" w:name="__Fieldmark__57_1069493876"/>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0"/>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5">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Default">
    <w:name w:val="Default"/>
    <w:qFormat/>
    <w:pPr>
      <w:widowControl w:val="false"/>
      <w:autoSpaceDE w:val="false"/>
      <w:bidi w:val="0"/>
    </w:pPr>
    <w:rPr>
      <w:rFonts w:ascii="Calibri" w:hAnsi="Calibri" w:eastAsia="Cambria"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0:32:00Z</dcterms:created>
  <dc:creator>Bosetti</dc:creator>
  <dc:description/>
  <cp:keywords>BB</cp:keywords>
  <dc:language>en-US</dc:language>
  <cp:lastModifiedBy>Architetto</cp:lastModifiedBy>
  <cp:lastPrinted>2004-03-25T00:14:00Z</cp:lastPrinted>
  <dcterms:modified xsi:type="dcterms:W3CDTF">2014-12-17T13:11:00Z</dcterms:modified>
  <cp:revision>12</cp:revision>
  <dc:subject>Dichiarazione consorziato</dc:subject>
  <dc:title>Lavori - pa - prezzo - 0_150</dc:title>
</cp:coreProperties>
</file>